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5 класс (мальчики). С 06.05 по 3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4331"/>
        <w:gridCol w:w="31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зделий из тонколистового металла проволоки и искусственных материал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.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а,б,в,г – Лепешков Александр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зделий из тонколистового металла проволоки и искусственных материал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.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данной теме.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й из тонколистового металла, проволоки, пластмасс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.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данной теме.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й из тонколистового металла, проволоки, пластмасс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.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11:59:00Z</dcterms:created>
  <dc:creator>user</dc:creator>
  <dc:description/>
  <cp:keywords/>
  <dc:language>en-US</dc:language>
  <cp:lastModifiedBy>Ирина</cp:lastModifiedBy>
  <dcterms:modified xsi:type="dcterms:W3CDTF">2020-05-03T13:16:00Z</dcterms:modified>
  <cp:revision>8</cp:revision>
  <dc:subject/>
  <dc:title/>
</cp:coreProperties>
</file>